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SUI CONTI ANNUALI </w:t>
      </w:r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I CONTI ANNUALI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pBdr>
          <w:top w:val="single" w:sz="12" w:space="1" w:color="003366"/>
          <w:left w:val="single" w:sz="12" w:space="4" w:color="003366"/>
          <w:bottom w:val="single" w:sz="12" w:space="1" w:color="003366"/>
          <w:right w:val="single" w:sz="12" w:space="16" w:color="003366"/>
        </w:pBdr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55_3785690223"/>
            <w:bookmarkStart w:id="4" w:name="__Fieldmark__55_3785690223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59_3785690223"/>
            <w:bookmarkStart w:id="6" w:name="__Fieldmark__59_3785690223"/>
            <w:bookmarkEnd w:id="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62_3785690223"/>
            <w:bookmarkStart w:id="8" w:name="__Fieldmark__62_3785690223"/>
            <w:bookmarkEnd w:id="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68_3785690223"/>
            <w:bookmarkStart w:id="10" w:name="__Fieldmark__68_3785690223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71_3785690223"/>
            <w:bookmarkStart w:id="12" w:name="__Fieldmark__71_3785690223"/>
            <w:bookmarkEnd w:id="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74_3785690223"/>
            <w:bookmarkStart w:id="14" w:name="__Fieldmark__74_3785690223"/>
            <w:bookmarkEnd w:id="1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0_3785690223"/>
            <w:bookmarkStart w:id="16" w:name="__Fieldmark__80_3785690223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83_3785690223"/>
            <w:bookmarkStart w:id="18" w:name="__Fieldmark__83_3785690223"/>
            <w:bookmarkEnd w:id="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86_3785690223"/>
            <w:bookmarkStart w:id="20" w:name="__Fieldmark__86_3785690223"/>
            <w:bookmarkEnd w:id="2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egli allegati per la notifica delle criticità riscontrate sull’audit dei conti è conforme a quello approvato con provvedimento del D.G.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92_3785690223"/>
            <w:bookmarkStart w:id="22" w:name="__Fieldmark__92_3785690223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95_3785690223"/>
            <w:bookmarkStart w:id="24" w:name="__Fieldmark__95_3785690223"/>
            <w:bookmarkEnd w:id="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98_3785690223"/>
            <w:bookmarkStart w:id="26" w:name="__Fieldmark__98_3785690223"/>
            <w:bookmarkEnd w:id="2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verifica svolt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04_3785690223"/>
            <w:bookmarkStart w:id="28" w:name="__Fieldmark__104_3785690223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07_3785690223"/>
            <w:bookmarkStart w:id="30" w:name="__Fieldmark__107_3785690223"/>
            <w:bookmarkEnd w:id="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10_3785690223"/>
            <w:bookmarkStart w:id="32" w:name="__Fieldmark__110_3785690223"/>
            <w:bookmarkEnd w:id="3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UDIT SU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sono completi ai fini dell’adeguato svolgimento delle attività di audit sui conti annuali (di cui all'articolo 59, paragrafo 5, lettere a) e b), del regolamento finanziario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74_3785690223"/>
            <w:bookmarkStart w:id="34" w:name="__Fieldmark__174_3785690223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77_3785690223"/>
            <w:bookmarkStart w:id="36" w:name="__Fieldmark__177_3785690223"/>
            <w:bookmarkEnd w:id="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80_3785690223"/>
            <w:bookmarkStart w:id="38" w:name="__Fieldmark__180_3785690223"/>
            <w:bookmarkEnd w:id="3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’art. 29 paragrafo 5 del Regolamento 480/2014 per 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86_3785690223"/>
            <w:bookmarkStart w:id="40" w:name="__Fieldmark__186_3785690223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189_3785690223"/>
            <w:bookmarkStart w:id="42" w:name="__Fieldmark__189_3785690223"/>
            <w:bookmarkEnd w:id="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192_3785690223"/>
            <w:bookmarkStart w:id="44" w:name="__Fieldmark__192_3785690223"/>
            <w:bookmarkEnd w:id="4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conciliazione, tra l'importo totale della spesa ammissibile e la spesa ed il corrispondente contributo pubblico inclusi nelle domande di pagamento presentate alla Commissione per l'anno contabile di riferimento, è stata fornita dall’AdC una adeguata “Tabella di riconciliazione”, al fine di valutare l’adeguatezza delle spiegazioni in essa inclu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198_3785690223"/>
            <w:bookmarkStart w:id="46" w:name="__Fieldmark__198_3785690223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01_3785690223"/>
            <w:bookmarkStart w:id="48" w:name="__Fieldmark__201_3785690223"/>
            <w:bookmarkEnd w:id="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04_3785690223"/>
            <w:bookmarkStart w:id="50" w:name="__Fieldmark__204_3785690223"/>
            <w:bookmarkEnd w:id="5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i fini dell’emissione di un parere di audit sui conti annuali, si è tenuto conto dei risultati degli audit dei sistemi e audit delle operazioni effettu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10_3785690223"/>
            <w:bookmarkStart w:id="52" w:name="__Fieldmark__210_3785690223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13_3785690223"/>
            <w:bookmarkStart w:id="54" w:name="__Fieldmark__213_3785690223"/>
            <w:bookmarkEnd w:id="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16_3785690223"/>
            <w:bookmarkStart w:id="56" w:name="__Fieldmark__216_3785690223"/>
            <w:bookmarkEnd w:id="5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delle adeguate verifiche aggiuntive sui conti annuali, al fine di validare i dati contenuti nei conti annuali (spesa certificata, ritiri, recuperi e recuperi pende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26_3785690223"/>
            <w:bookmarkStart w:id="58" w:name="__Fieldmark__226_3785690223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29_3785690223"/>
            <w:bookmarkStart w:id="60" w:name="__Fieldmark__229_3785690223"/>
            <w:bookmarkEnd w:id="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32_3785690223"/>
            <w:bookmarkStart w:id="62" w:name="__Fieldmark__232_3785690223"/>
            <w:bookmarkEnd w:id="6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sultati degli audit di sistema, audit delle operazioni, eventuali audit della CE, della Corte dei Conti Europea e/o altre Autorità sono rifless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40_3785690223"/>
            <w:bookmarkStart w:id="64" w:name="__Fieldmark__240_3785690223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43_3785690223"/>
            <w:bookmarkStart w:id="66" w:name="__Fieldmark__243_3785690223"/>
            <w:bookmarkEnd w:id="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46_3785690223"/>
            <w:bookmarkStart w:id="68" w:name="__Fieldmark__246_3785690223"/>
            <w:bookmarkEnd w:id="6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giudizio finale sulla completezza, accuratezza e veridicità degli importi dichiarati nei conti annual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52_3785690223"/>
            <w:bookmarkStart w:id="70" w:name="__Fieldmark__252_3785690223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55_3785690223"/>
            <w:bookmarkStart w:id="72" w:name="__Fieldmark__255_3785690223"/>
            <w:bookmarkEnd w:id="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258_3785690223"/>
            <w:bookmarkStart w:id="74" w:name="__Fieldmark__258_3785690223"/>
            <w:bookmarkEnd w:id="7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adottati e compilati, in modo completo, adeguati strumenti di controll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264_3785690223"/>
            <w:bookmarkStart w:id="76" w:name="__Fieldmark__264_3785690223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267_3785690223"/>
            <w:bookmarkStart w:id="78" w:name="__Fieldmark__267_3785690223"/>
            <w:bookmarkEnd w:id="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270_3785690223"/>
            <w:bookmarkStart w:id="80" w:name="__Fieldmark__270_3785690223"/>
            <w:bookmarkEnd w:id="8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ati e le informazioni in essi contenuti sono accuratamente present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276_3785690223"/>
            <w:bookmarkStart w:id="82" w:name="__Fieldmark__276_3785690223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279_3785690223"/>
            <w:bookmarkStart w:id="84" w:name="__Fieldmark__279_3785690223"/>
            <w:bookmarkEnd w:id="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282_3785690223"/>
            <w:bookmarkStart w:id="86" w:name="__Fieldmark__282_3785690223"/>
            <w:bookmarkEnd w:id="8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AcAdG e l’AdC hanno fatto pervenire, nei tempi previsti dall’accordo sottoscritto con l’AdA, la documentazione necessaria allo svolgimento dall’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292_3785690223"/>
            <w:bookmarkStart w:id="88" w:name="__Fieldmark__292_3785690223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295_3785690223"/>
            <w:bookmarkStart w:id="90" w:name="__Fieldmark__295_3785690223"/>
            <w:bookmarkEnd w:id="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298_3785690223"/>
            <w:bookmarkStart w:id="92" w:name="__Fieldmark__298_3785690223"/>
            <w:bookmarkEnd w:id="9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a rispettata la tempistica prevista in sede di pianificazione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392_3785690223"/>
            <w:bookmarkStart w:id="94" w:name="__Fieldmark__392_3785690223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395_3785690223"/>
            <w:bookmarkStart w:id="96" w:name="__Fieldmark__395_3785690223"/>
            <w:bookmarkEnd w:id="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398_3785690223"/>
            <w:bookmarkStart w:id="98" w:name="__Fieldmark__398_3785690223"/>
            <w:bookmarkEnd w:id="9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b) coerenti con i criteri stabili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d) correlate agli obiettivi e agli scopi di audit dichiar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08_3785690223"/>
            <w:bookmarkStart w:id="100" w:name="__Fieldmark__408_3785690223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11_3785690223"/>
            <w:bookmarkStart w:id="102" w:name="__Fieldmark__411_3785690223"/>
            <w:bookmarkEnd w:id="1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3" w:name="__Fieldmark__414_3785690223"/>
            <w:bookmarkStart w:id="104" w:name="__Fieldmark__414_3785690223"/>
            <w:bookmarkEnd w:id="10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5" w:name="__Fieldmark__418_3785690223"/>
            <w:bookmarkStart w:id="106" w:name="__Fieldmark__418_3785690223"/>
            <w:bookmarkEnd w:id="10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7" w:name="__Fieldmark__421_3785690223"/>
            <w:bookmarkStart w:id="108" w:name="__Fieldmark__421_3785690223"/>
            <w:bookmarkEnd w:id="1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9" w:name="__Fieldmark__424_3785690223"/>
            <w:bookmarkStart w:id="110" w:name="__Fieldmark__424_3785690223"/>
            <w:bookmarkEnd w:id="11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1" w:name="__Fieldmark__428_3785690223"/>
            <w:bookmarkStart w:id="112" w:name="__Fieldmark__428_3785690223"/>
            <w:bookmarkEnd w:id="11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3" w:name="__Fieldmark__431_3785690223"/>
            <w:bookmarkStart w:id="114" w:name="__Fieldmark__431_3785690223"/>
            <w:bookmarkEnd w:id="1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5" w:name="__Fieldmark__434_3785690223"/>
            <w:bookmarkStart w:id="116" w:name="__Fieldmark__434_3785690223"/>
            <w:bookmarkEnd w:id="11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7" w:name="__Fieldmark__438_3785690223"/>
            <w:bookmarkStart w:id="118" w:name="__Fieldmark__438_3785690223"/>
            <w:bookmarkEnd w:id="11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9" w:name="__Fieldmark__441_3785690223"/>
            <w:bookmarkStart w:id="120" w:name="__Fieldmark__441_3785690223"/>
            <w:bookmarkEnd w:id="1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1" w:name="__Fieldmark__444_3785690223"/>
            <w:bookmarkStart w:id="122" w:name="__Fieldmark__444_3785690223"/>
            <w:bookmarkEnd w:id="12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3" w:name="__Fieldmark__448_3785690223"/>
            <w:bookmarkStart w:id="124" w:name="__Fieldmark__448_3785690223"/>
            <w:bookmarkEnd w:id="12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5" w:name="__Fieldmark__451_3785690223"/>
            <w:bookmarkStart w:id="126" w:name="__Fieldmark__451_3785690223"/>
            <w:bookmarkEnd w:id="1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7" w:name="__Fieldmark__454_3785690223"/>
            <w:bookmarkStart w:id="128" w:name="__Fieldmark__454_3785690223"/>
            <w:bookmarkEnd w:id="12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29" w:name="__Fieldmark__460_3785690223"/>
            <w:bookmarkStart w:id="130" w:name="__Fieldmark__460_3785690223"/>
            <w:bookmarkEnd w:id="13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1" w:name="__Fieldmark__463_3785690223"/>
            <w:bookmarkStart w:id="132" w:name="__Fieldmark__463_3785690223"/>
            <w:bookmarkEnd w:id="1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3" w:name="__Fieldmark__466_3785690223"/>
            <w:bookmarkStart w:id="134" w:name="__Fieldmark__466_3785690223"/>
            <w:bookmarkEnd w:id="13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5" w:name="__Fieldmark__472_3785690223"/>
            <w:bookmarkStart w:id="136" w:name="__Fieldmark__472_3785690223"/>
            <w:bookmarkEnd w:id="13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7" w:name="__Fieldmark__475_3785690223"/>
            <w:bookmarkStart w:id="138" w:name="__Fieldmark__475_3785690223"/>
            <w:bookmarkEnd w:id="1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9" w:name="__Fieldmark__478_3785690223"/>
            <w:bookmarkStart w:id="140" w:name="__Fieldmark__478_3785690223"/>
            <w:bookmarkEnd w:id="14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dell’audit sui conti annuali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1" w:name="__Fieldmark__484_3785690223"/>
            <w:bookmarkStart w:id="142" w:name="__Fieldmark__484_3785690223"/>
            <w:bookmarkEnd w:id="14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3" w:name="__Fieldmark__487_3785690223"/>
            <w:bookmarkStart w:id="144" w:name="__Fieldmark__487_3785690223"/>
            <w:bookmarkEnd w:id="1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5" w:name="__Fieldmark__490_3785690223"/>
            <w:bookmarkStart w:id="146" w:name="__Fieldmark__490_3785690223"/>
            <w:bookmarkEnd w:id="14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è stato aggiornato e completato con il lavoro di audit svol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7" w:name="__Fieldmark__498_3785690223"/>
            <w:bookmarkStart w:id="148" w:name="__Fieldmark__498_3785690223"/>
            <w:bookmarkEnd w:id="14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49" w:name="__Fieldmark__501_3785690223"/>
            <w:bookmarkStart w:id="150" w:name="__Fieldmark__501_3785690223"/>
            <w:bookmarkEnd w:id="1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1" w:name="__Fieldmark__504_3785690223"/>
            <w:bookmarkStart w:id="152" w:name="__Fieldmark__504_3785690223"/>
            <w:bookmarkEnd w:id="15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’AUDIT DEI CONTI ANNUALI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3" w:name="__Fieldmark__598_3785690223"/>
            <w:bookmarkStart w:id="154" w:name="__Fieldmark__598_3785690223"/>
            <w:bookmarkEnd w:id="15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5" w:name="__Fieldmark__601_3785690223"/>
            <w:bookmarkStart w:id="156" w:name="__Fieldmark__601_3785690223"/>
            <w:bookmarkEnd w:id="1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7" w:name="__Fieldmark__604_3785690223"/>
            <w:bookmarkStart w:id="158" w:name="__Fieldmark__604_3785690223"/>
            <w:bookmarkEnd w:id="15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9" w:name="__Fieldmark__610_3785690223"/>
            <w:bookmarkStart w:id="160" w:name="__Fieldmark__610_3785690223"/>
            <w:bookmarkEnd w:id="16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1" w:name="__Fieldmark__613_3785690223"/>
            <w:bookmarkStart w:id="162" w:name="__Fieldmark__613_3785690223"/>
            <w:bookmarkEnd w:id="1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3" w:name="__Fieldmark__616_3785690223"/>
            <w:bookmarkStart w:id="164" w:name="__Fieldmark__616_3785690223"/>
            <w:bookmarkEnd w:id="16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5" w:name="__Fieldmark__622_3785690223"/>
            <w:bookmarkStart w:id="166" w:name="__Fieldmark__622_3785690223"/>
            <w:bookmarkEnd w:id="16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7" w:name="__Fieldmark__625_3785690223"/>
            <w:bookmarkStart w:id="168" w:name="__Fieldmark__625_3785690223"/>
            <w:bookmarkEnd w:id="1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69" w:name="__Fieldmark__628_3785690223"/>
            <w:bookmarkStart w:id="170" w:name="__Fieldmark__628_3785690223"/>
            <w:bookmarkEnd w:id="17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1" w:name="__Fieldmark__640_3785690223"/>
            <w:bookmarkStart w:id="172" w:name="__Fieldmark__640_3785690223"/>
            <w:bookmarkEnd w:id="17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3" w:name="__Fieldmark__643_3785690223"/>
            <w:bookmarkStart w:id="174" w:name="__Fieldmark__643_3785690223"/>
            <w:bookmarkEnd w:id="1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5" w:name="__Fieldmark__646_3785690223"/>
            <w:bookmarkStart w:id="176" w:name="__Fieldmark__646_3785690223"/>
            <w:bookmarkEnd w:id="17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7" w:name="__Fieldmark__656_3785690223"/>
            <w:bookmarkStart w:id="178" w:name="__Fieldmark__656_3785690223"/>
            <w:bookmarkEnd w:id="17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9" w:name="__Fieldmark__659_3785690223"/>
            <w:bookmarkStart w:id="180" w:name="__Fieldmark__659_3785690223"/>
            <w:bookmarkEnd w:id="1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1" w:name="__Fieldmark__662_3785690223"/>
            <w:bookmarkStart w:id="182" w:name="__Fieldmark__662_3785690223"/>
            <w:bookmarkEnd w:id="18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3" w:name="__Fieldmark__671_3785690223"/>
            <w:bookmarkStart w:id="184" w:name="__Fieldmark__671_3785690223"/>
            <w:bookmarkEnd w:id="18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5" w:name="__Fieldmark__674_3785690223"/>
            <w:bookmarkStart w:id="186" w:name="__Fieldmark__674_3785690223"/>
            <w:bookmarkEnd w:id="1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7" w:name="__Fieldmark__677_3785690223"/>
            <w:bookmarkStart w:id="188" w:name="__Fieldmark__677_3785690223"/>
            <w:bookmarkEnd w:id="18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89" w:name="__Fieldmark__746_3785690223"/>
            <w:bookmarkStart w:id="190" w:name="__Fieldmark__746_3785690223"/>
            <w:bookmarkEnd w:id="19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1" w:name="__Fieldmark__749_3785690223"/>
            <w:bookmarkStart w:id="192" w:name="__Fieldmark__749_3785690223"/>
            <w:bookmarkEnd w:id="1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3" w:name="__Fieldmark__752_3785690223"/>
            <w:bookmarkStart w:id="194" w:name="__Fieldmark__752_3785690223"/>
            <w:bookmarkEnd w:id="19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5" w:name="__Fieldmark__758_3785690223"/>
            <w:bookmarkStart w:id="196" w:name="__Fieldmark__758_3785690223"/>
            <w:bookmarkEnd w:id="19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7" w:name="__Fieldmark__761_3785690223"/>
            <w:bookmarkStart w:id="198" w:name="__Fieldmark__761_3785690223"/>
            <w:bookmarkEnd w:id="1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9" w:name="__Fieldmark__764_3785690223"/>
            <w:bookmarkStart w:id="200" w:name="__Fieldmark__764_3785690223"/>
            <w:bookmarkEnd w:id="20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1" w:name="__Fieldmark__770_3785690223"/>
            <w:bookmarkStart w:id="202" w:name="__Fieldmark__770_3785690223"/>
            <w:bookmarkEnd w:id="20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3" w:name="__Fieldmark__773_3785690223"/>
            <w:bookmarkStart w:id="204" w:name="__Fieldmark__773_3785690223"/>
            <w:bookmarkEnd w:id="20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5" w:name="__Fieldmark__776_3785690223"/>
            <w:bookmarkStart w:id="206" w:name="__Fieldmark__776_3785690223"/>
            <w:bookmarkEnd w:id="20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7" w:name="__Fieldmark__782_3785690223"/>
            <w:bookmarkStart w:id="208" w:name="__Fieldmark__782_3785690223"/>
            <w:bookmarkEnd w:id="20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09" w:name="__Fieldmark__785_3785690223"/>
            <w:bookmarkStart w:id="210" w:name="__Fieldmark__785_3785690223"/>
            <w:bookmarkEnd w:id="2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1" w:name="__Fieldmark__788_3785690223"/>
            <w:bookmarkStart w:id="212" w:name="__Fieldmark__788_3785690223"/>
            <w:bookmarkEnd w:id="2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213" w:name="_Toc43650727"/>
      <w:bookmarkStart w:id="21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213"/>
      <w:bookmarkEnd w:id="21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5" w:name="__Fieldmark__851_3785690223"/>
            <w:bookmarkStart w:id="216" w:name="__Fieldmark__851_3785690223"/>
            <w:bookmarkEnd w:id="21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217" w:name="__Fieldmark__855_3785690223"/>
            <w:bookmarkStart w:id="218" w:name="__Fieldmark__855_3785690223"/>
            <w:bookmarkEnd w:id="21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22800278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ab/>
      <w:t xml:space="preserve">        Allegato 12.4  - Checklist quality review audit dei cont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596001330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661404B-4571-4683-8376-C41EF4FA2E04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4</Pages>
  <Words>1095</Words>
  <Characters>6244</Characters>
  <CharactersWithSpaces>7325</CharactersWithSpaces>
  <Paragraphs>14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40:00Z</dcterms:modified>
  <cp:revision>27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